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05"/>
        <w:gridCol w:w="4037"/>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10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lang w:val="en-US"/>
              </w:rPr>
            </w:pPr>
            <w:r>
              <w:rPr>
                <w:rFonts w:cs="Arial" w:ascii="Montserrat" w:hAnsi="Montserrat"/>
                <w:sz w:val="20"/>
                <w:lang w:val="en-US"/>
              </w:rPr>
              <w:t xml:space="preserve">LEGAL Counselling. </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s overall goal is to plan, prepare, organize and delivery of employability skills, vocational skills, job-seeking skills and other courses relevant to the project participant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pPr>
            <w:r>
              <w:rPr>
                <w:rFonts w:cs="Arial" w:ascii="Montserrat" w:hAnsi="Montserrat"/>
                <w:sz w:val="20"/>
                <w:lang w:val="en-GB"/>
              </w:rPr>
              <w:t>Along the activity implementation, it is necessary to ensure that participants are have access to legal counselling and assistance in relation to their process, rights and obligations according to local laws, including assistance in managing requests, preparing paperwork, etc., is available</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o them to cover the multiple needs that they have, especially since the laws are subject to</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continuous change.</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Legal counselling can be provided by the Integration Centre (directly or subcontracting professionals / companies specialized in migrant regulation) or by other entities with which the Red Cross reaches an agreement and refers participant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 includes the following tasks:</w:t>
            </w:r>
          </w:p>
          <w:p>
            <w:pPr>
              <w:pStyle w:val="Normal"/>
              <w:numPr>
                <w:ilvl w:val="0"/>
                <w:numId w:val="2"/>
              </w:numPr>
              <w:rPr>
                <w:rFonts w:ascii="Montserrat" w:hAnsi="Montserrat" w:cs="Arial"/>
                <w:sz w:val="20"/>
                <w:lang w:val="en-GB"/>
              </w:rPr>
            </w:pPr>
            <w:r>
              <w:rPr>
                <w:rFonts w:cs="Arial" w:ascii="Montserrat" w:hAnsi="Montserrat"/>
                <w:sz w:val="20"/>
                <w:lang w:val="en-GB"/>
              </w:rPr>
              <w:t>Responsible for providing participants with legal assistance and advice, may include drafting legal documents, structuring solutions for issues, and providing support in legal issue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Paperwork preparation: Help participants to prepare and submit application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Legal research to identify relevant laws and regulations involving migrant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Keep records on the activities carried out and report performance with management.</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Use of monitoring tools that allow personnel running the activity to identify operational problems and report these problems and the potential suggestions for improvements to the project coordinator through the reporting channels in place for it.</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Online calendar of appointments for initial interviews with Legal counsellor(s) </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The number of Legal Counsellor sessions will depend on the number of requested.</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pPr>
            <w:r>
              <w:rPr>
                <w:rFonts w:cs="Arial" w:ascii="Montserrat" w:hAnsi="Montserrat"/>
                <w:sz w:val="20"/>
                <w:lang w:val="en-GB"/>
              </w:rPr>
              <w:t>Bearing in mind the target group and activity’s objective, the Legal Counselling sessions should be run from Monday to Friday in the morning to allow potential users of the service to attend the activity while their children are at school.</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pPr>
            <w:r>
              <w:rPr>
                <w:rFonts w:cs="Arial" w:ascii="Montserrat" w:hAnsi="Montserrat"/>
                <w:sz w:val="20"/>
                <w:lang w:val="en-GB"/>
              </w:rPr>
              <w:t>The frequency and duration of the sessions will be planned according to service demand and needs of participants.</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Legal Counsellor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none</w:t>
            </w:r>
          </w:p>
        </w:tc>
      </w:tr>
    </w:tbl>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US"/>
              </w:rPr>
              <w:t>Can be performed in the Branch or in the Contractor’s premises.</w:t>
            </w:r>
          </w:p>
        </w:tc>
      </w:tr>
    </w:tbl>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OTHER COMMUNICATION PROPO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28:00Z</dcterms:created>
  <dc:creator>jordi gonzalez</dc:creator>
  <dc:description/>
  <cp:keywords/>
  <dc:language>en-US</dc:language>
  <cp:lastModifiedBy>00  CI -Patricia Falcón Andrés</cp:lastModifiedBy>
  <cp:lastPrinted>2022-08-24T16:44:00Z</cp:lastPrinted>
  <dcterms:modified xsi:type="dcterms:W3CDTF">2023-12-12T14:22:00Z</dcterms:modified>
  <cp:revision>17</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5b9a306300449febf7177fa5cb598b61005fa3ac8b56f37e8a2183a72ce3e7</vt:lpwstr>
  </property>
</Properties>
</file>